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sz w:val="28"/>
          <w:szCs w:val="28"/>
        </w:rPr>
        <w:t>PROIECT ORGANIGRAMA  D.G.A.S.P.C. ARGE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476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NR. TOTAL POSTURI- 172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09 din care  fun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0,  personal contractual – 19 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2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NR. TOTAL POSTURI- 1727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APARAT PROPRIU - 509 din care  func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0,  personal contractual – 19 ;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I SUBORDONATE - 121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ro-RO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10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466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1 LA H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.../..................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1 LA HOT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.../..................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0.25pt" to="220.5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1355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1280" cy="8913600"/>
                          <a:chOff x="0" y="0"/>
                          <a:chExt cx="1465128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857520" y="2913120"/>
                            <a:ext cx="3198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98760"/>
                            <a:ext cx="2627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798840"/>
                            <a:ext cx="10299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MPARTIMENTUL COMUNICARE, REGISTRATURĂ, RELAŢII CU PUBLICUL ŞI EVALUARE INIŢIAL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5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26290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UDIT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194184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79884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316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DE INTERVENŢIE ÎN SITUAŢII DE ABUZ ŞI NEGLIJARE A COPILULUI ŞI TELEFONUL COPILULUI   1 + 12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COPILULUI CU DIZABILITĂŢI     1 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82952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908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+5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MATERNALI PROFESIONIŞT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464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 1 +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464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6480" y="2857680"/>
                            <a:ext cx="148392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 TEHNIC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7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88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37132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PITEŞTI      146=1+14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7040" y="2910960"/>
                            <a:ext cx="32011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4=1+4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6720" y="297216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0= 1+7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00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TOR GENERAL ADJUNCT  STRATEGII,  PROGRAME , PROIECTE  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2400480"/>
                            <a:ext cx="2858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1714680"/>
                            <a:ext cx="919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1 + 5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184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580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4=1 + 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4440" y="29145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PENTRU COPII CU DIZABILITĂŢI C-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=1+4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96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 PRIBOIENI  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592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24=1+2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55560" y="291312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    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2728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000" y="29721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20 =1+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3480" y="29163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0=1+2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7480" y="291312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45=1+4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480"/>
                            <a:ext cx="274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PROTECŢIA COPILULUI ŞI ASISTENŢĂ SOCIALĂ –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91368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 1+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56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656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464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 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9980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VULTUREŞTI   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48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RECUPERARE ŞI REABILITARE A  PERSOANELOR CU  HANDICAP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75=1+17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85768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DE ASISTENŢĂ SOCIALĂ A PERSOANELOR VÂRSTNIC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112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312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6=1+3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0160" y="29721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1=1+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9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1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7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5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55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211600" y="29545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1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2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672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1 + 7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6840" y="29718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9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2000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140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0=1+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74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8540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0=1+3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752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0480" y="455760"/>
                            <a:ext cx="180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120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120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0"/>
                            <a:ext cx="18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1942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114300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     1 +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3708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ARTIMENTUL MANAGEMENTUL CALITĂŢII SERVICIILOR SOCIALE        - 4 -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1704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33134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741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7146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2578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8160" y="28576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8160" y="1942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8160" y="11430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56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000680"/>
                            <a:ext cx="14056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31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08556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COMPARTIMENTUL DE  ASISTENŢĂ SOCIALĂ STRADALĂ , TRAFIC. MIGRAŢIE, EXPLOATARE  ŞI REPATRIER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- 4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42828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660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700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304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120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82852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         85=1+8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8608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RECUPERARE ŞI REABILITARE NEUROPSIHIATRICĂ  CĂLINEŞTI  43= 1+ 4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61200" y="2973960"/>
                            <a:ext cx="32011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44760" y="2914920"/>
                            <a:ext cx="31989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220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0574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10274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513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9725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5438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686520"/>
                            <a:ext cx="1800" cy="26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7040" y="68580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112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760" y="799848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2400" y="77706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4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2400" y="845676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240" y="788544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240" y="834192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760" y="7657560"/>
                            <a:ext cx="1486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760" y="83412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760" y="86850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75423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7000" y="7770600"/>
                            <a:ext cx="1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840" y="77706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840" y="87984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840" y="84574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840" y="811404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7480" y="75423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2960" y="799920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2960" y="86853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56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5520" y="7999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5520" y="8570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508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7.9pt;margin-top:0pt;width:1363.25pt;height:701.85pt" coordorigin="-2158,0" coordsize="27265,14037">
                <v:rect id="shape_0" fillcolor="white" stroked="f" o:allowincell="f" style="position:absolute;left:1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51;top:4588;width:5037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18;width:41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1258;width:1621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MPARTIMENTUL COMUNICARE, REGISTRATURĂ, RELAŢII CU PUBLICUL ŞI EVALUARE INIŢIAL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5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414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UDIT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305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0;top:1258;width:10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958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DE INTERVENŢIE ÎN SITUAŢII DE ABUZ ŞI NEGLIJARE A COPILULUI ŞI TELEFONUL COPILULUI   1 + 12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00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COPILULUI CU DIZABILITĂŢI     1 +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881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1,4140" to="3421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9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0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+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07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MATERNALI PROFESIONIŞT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8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 1 +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8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 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719;top:4500;width:233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 TEHNIC 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7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90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8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PITEŞTI      146=1+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;top:4584;width:5040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4=1+4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4680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0= 1+79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7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TOR GENERAL ADJUNCT  STRATEGII,  PROGRAME , PROIECTE  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3780;width:450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0;top:2700;width:14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1 + 5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0;top:3058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 1 + 7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0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4=1 +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4590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PENTRU COPII CU DIZABILITĂŢI C-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=1+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 PRIBOIENI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9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24=1+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8;top:4587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    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7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9;top:4681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20 =1+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50;top:4593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0=1+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;top:4587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45=1+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80;width:43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PROTECŢIA COPILULUI ŞI ASISTENŢĂ SOCIALĂ –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439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 1+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9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9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8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 5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8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VULTUREŞTI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7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RECUPERARE ŞI REABILITARE A  PERSOANELOR CU  HANDICAP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75=1+174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60,1259" to="2016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45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DE ASISTENŢĂ SOCIALĂ A PERSOANELOR VÂRSTNICE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7,1259" to="2105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8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6=1+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58;top:4681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1=1+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7918" to="53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7740" to="2879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9,6300" to="180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0,6300" to="18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8,6300" to="145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9,6300" to="2034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9,6300" to="217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7,6300" to="224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900" to="1061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8,900" to="107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9,1981" to="14219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2;top:4653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80,6300" to="1638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8,6300" to="171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617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1 + 7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8;top:4680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9,6300" to="154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07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0=1+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8,6300" to="196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0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0=1+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8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9,3059" to="104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718" to="19798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7,2881" to="20337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7,4140" to="20337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8,0" to="1332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8,3059" to="13679,30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8,1800" to="13679,1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     1 +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2159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ARTIMENTUL MANAGEMENTUL CALITĂŢII SERVICIILOR SOCIALE        - 4 -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18" to="4863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3418" to="4852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5218" to="4852,5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2518" to="5398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4318" to="4856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700" to="4858,27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081" to="5398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981" to="4856,19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081" to="4856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4500" to="13316,45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3059" to="13316,30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1800" to="13316,18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9,540" to="17277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6300" to="22495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300" to="3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300" to="12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2,6300" to="1984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6300" to="28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6300" to="3423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300" to="414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6300" to="4863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6300" to="55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00" to="63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6300" to="70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300" to="77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1,6300" to="8463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6300" to="91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6300" to="1008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8,6300" to="108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0,6300" to="1152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1,6300" to="12243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9,6300" to="129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0,6300" to="1368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859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COMPARTIMENTUL DE  ASISTENŢĂ SOCIALĂ STRADALĂ , TRAFIC. MIGRAŢIE, EXPLOATARE  ŞI REPATRIER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- 4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5399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7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1 + 1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0,1800" to="1673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8,1800" to="18536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7,1800" to="2033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2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         85=1+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49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RECUPERARE ŞI REABILITARE NEUROPSIHIATRICĂ  CĂLINEŞTI  43= 1+ 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5;top:4683;width:5040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72;top:4590;width:5037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7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40" to="7379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240" to="5398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618" to="5398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959" to="5398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4681" to="5398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5581" to="5398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9,1081" to="10621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1,1080" to="10618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7,6300" to="2105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8;top:1259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7;top:1223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48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7;top:1331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8;top:12418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8;top:13137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8;top:12059;width:23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8;top:1313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8;top:13677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1878" to="16201,12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0,12237" to="16202,13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12237" to="16198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13856" to="16198,13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13319" to="16198,13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12778" to="161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80,11878" to="19982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38,12597" to="19975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8,13678" to="19975,13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59,11878" to="22859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97,12597" to="22858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7,13497" to="22858,13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79,2878" to="19796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6:00Z</dcterms:created>
  <dc:creator>user</dc:creator>
  <dc:description/>
  <cp:keywords/>
  <dc:language>en-US</dc:language>
  <cp:lastModifiedBy>DGASPC Arges</cp:lastModifiedBy>
  <cp:lastPrinted>2013-09-12T10:34:00Z</cp:lastPrinted>
  <dcterms:modified xsi:type="dcterms:W3CDTF">2014-03-14T08:28:00Z</dcterms:modified>
  <cp:revision>3</cp:revision>
  <dc:subject/>
  <dc:title>ORGANIGRAMA  D</dc:title>
</cp:coreProperties>
</file>